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rPr/>
      </w:pPr>
      <w:r>
        <w:rPr/>
        <w:t xml:space="preserve">Kayla Paden </w:t>
      </w:r>
    </w:p>
    <w:p>
      <w:pPr>
        <w:pStyle w:val="Normal"/>
        <w:rPr/>
      </w:pPr>
      <w:r>
        <w:rPr/>
        <w:t>AP Literature and Composition</w:t>
      </w:r>
    </w:p>
    <w:p>
      <w:pPr>
        <w:pStyle w:val="Normal"/>
        <w:rPr/>
      </w:pPr>
      <w:r>
        <w:rPr/>
        <w:t xml:space="preserve">Period 2 </w:t>
      </w:r>
    </w:p>
    <w:p>
      <w:pPr>
        <w:pStyle w:val="Normal"/>
        <w:rPr/>
      </w:pPr>
      <w:r>
        <w:rPr/>
        <w:t>2 November 2009</w:t>
      </w:r>
    </w:p>
    <w:p>
      <w:pPr>
        <w:pStyle w:val="Normal"/>
        <w:rPr/>
      </w:pPr>
      <w:r>
        <w:rPr/>
      </w:r>
    </w:p>
    <w:p>
      <w:pPr>
        <w:pStyle w:val="Normal"/>
        <w:jc w:val="center"/>
        <w:rPr/>
      </w:pPr>
      <w:r>
        <w:rPr/>
        <w:t xml:space="preserve">Fictional Friends </w:t>
      </w:r>
    </w:p>
    <w:p>
      <w:pPr>
        <w:pStyle w:val="Normal"/>
        <w:jc w:val="center"/>
        <w:rPr/>
      </w:pPr>
      <w:r>
        <w:rPr/>
      </w:r>
    </w:p>
    <w:p>
      <w:pPr>
        <w:pStyle w:val="Normal"/>
        <w:spacing w:lineRule="auto" w:line="480"/>
        <w:rPr/>
      </w:pPr>
      <w:r>
        <w:rPr/>
        <w:tab/>
        <w:t>Fairies, a talking mouse, and even David Copperfield are all fictional characters.  What makes these characters great and easily remembered?  Even the most far-fetched characters can be some of literature’s finest.  Ironically, the underlining aspect that makes a fictional character memorable is his or her realistic attributes. In the “Interpreter of Maladies”, Mr. Kapasi is a convincing character of fiction.</w:t>
      </w:r>
    </w:p>
    <w:p>
      <w:pPr>
        <w:pStyle w:val="Normal"/>
        <w:spacing w:lineRule="auto" w:line="480"/>
        <w:rPr/>
      </w:pPr>
      <w:r>
        <w:rPr/>
        <w:tab/>
        <w:t>There are many different aspects that strengthen the convincing characters of fiction.  One aspect is the ability to apply the general personality and conflicts of a character into modern life.  A character is not believable unless it has some realistic qualities and conflicts. Many respectable characters are dynamic, have changing personality or opinions, and are dimensional or round, with many different sides that add complexity (“Characterization” 162).  However, the time a character needs to transform must fit into a story and not exceed the boundaries set up by the actions of other characters. A character with dynamic and round features adds to the reality of the story and helps keep the plot open and flowing.  Characters with common personalities and actions are known as stock characters.  A stock character is an expectation or a cliché of certain types of people.  For example, one might expect a detective to be smart or an athlete to be competitive (“Characterization” 164).  A great character must also be respectable and not over-excessive in emotion.  Sentimentality is when a character is shown to have exaggerated emotions that do not fit the character’s personality (“Characterization” 163).  Although, sentimentality is used in literature, most over-emotional characters come across as fake with forced actions.</w:t>
      </w:r>
    </w:p>
    <w:p>
      <w:pPr>
        <w:pStyle w:val="Normal"/>
        <w:spacing w:lineRule="auto" w:line="480"/>
        <w:rPr/>
      </w:pPr>
      <w:r>
        <w:rPr/>
        <w:tab/>
        <w:t>In</w:t>
      </w:r>
      <w:r>
        <w:rPr>
          <w:i/>
        </w:rPr>
        <w:t xml:space="preserve"> “</w:t>
      </w:r>
      <w:r>
        <w:rPr/>
        <w:t xml:space="preserve">Interpreter of Maladies,” Mr. Kapasi, a tour guide of Indian ruins, takes a young family to see ancient Indian temples.  Mr. Kapasi, the protagonist, is a literary character because he is a dynamic character. Throughout the entire story, Mr. Kapasi’s view of each family member develops, especially Mrs. Das.  At the beginning of the story, Mr. Kapasi has no feelings for any member of the Das family.  He describes Mr. and Mrs. Das as “very young,” who “dressed as foreigners,” and had faces that seemed “striking” compared to Mr. Kapasi’s other travelers (Lahri 142). In these excerpts, Mr. Kapasi seems to find the Das family very odd and untraditional when compared to other travelers and the men and women in his culture.  In a way, the family intrigues Mr. Kapasi since their culture is very different from his own.  At this point in the story, he is also disgusted since the family’s values are so very different from his own.  Mr. Kapasi notices the tension and immaturity of Mr. and Mrs. Das, and even more alarming, the mishaps in the parenting style of the Das’ leaves Mr. Kapasi having little respect for the family.  At one point, he even notes that the family members are “all siblings” in a way (Lahri 145). Mr. Kapasi finds Mr. Das immature and young for his age and family situation.  In the beginning, Mr. Kapasi describes Mrs. Das’s clothing and personality in great depth and detail.  In fact, Mr. Kapasi goes in-depth to illustrate his observations of Mrs. Das for the entire fourteenth paragraph.  This paragraph of observation is also a hint to the change in Mr. Kapasi’s feelings. Even though Mr. Kapasi is not overly enthralled by Mrs. Das at this point, his notation still shows that she seems intriguing to Mr. Kapasi. </w:t>
      </w:r>
    </w:p>
    <w:p>
      <w:pPr>
        <w:pStyle w:val="Normal"/>
        <w:spacing w:lineRule="auto" w:line="480"/>
        <w:rPr/>
      </w:pPr>
      <w:r>
        <w:rPr/>
        <w:tab/>
        <w:t xml:space="preserve">In the middle of the story, Mr. Kapasi’s feelings towards the family change.  During Mr.Kapasi and Mrs. Das’s conversation, Mrs. Das remarks that Mr. Kapasi’s job as a medical interpreter is very romantic (Lahri 146). This comment confuses Mr. Kapasi since he has never felt about his job that way. Mr. Kapasi also does not have a strong love life with his wife.  The first place this change of heart is noticeable is in paragraph 65. Mr. Kapasi questions Mrs. Das, “What would you like to know, madame?” (Lahri 147). Mr. Kapasi uses the formal pronoun “madame” to address Mrs. Das instead of her real name. This choice of name shows that Mr. Kapasi has developed some respect towards Mrs. Das.  No one before has shown interest in Mr. Kapasi’s job until Mrs. Das, and her actions are rewarded with respect from Mr. Kapasi.  Later, in paragraphs 76-78, Mr. Kapasi attempts to understand Mrs. Das’ comment (Lahri 148).  Mr. Kapasi had always thought of his job as a failure and a symbol of him not meeting his goals. He always wanted to be an interpreter for diplomats and travel the world, but his dream did not come true.  After mentally analyzing his job, Mr. Kapasi begins to observe Mrs. Das again.  In paragraph 79, Mr. Kapasi compares Mrs. Das to his wife and begins to reevaluate her in a more positive way (Lahri 148). He begins to over think Mrs. Das’s comment and begins to reevaluate his personal appearance. Mr. Kapasi starts to think that Mrs. Das may be interested in him and he develops an interest in her as well.  Mrs. Das adds to these feels many times, too.  During lunch, she invites Mr.Kapasi to her family’s table for lunch, and she even asks for his address to send pictures (Lahri 149). This action leads Mr. Kapasi to think of future plans between the two of them. </w:t>
      </w:r>
    </w:p>
    <w:p>
      <w:pPr>
        <w:pStyle w:val="Normal"/>
        <w:spacing w:lineRule="auto" w:line="480"/>
        <w:rPr/>
      </w:pPr>
      <w:r>
        <w:rPr/>
        <w:tab/>
        <w:t xml:space="preserve"> At the end of the story, Mr. Kapasi’s feelings towards the family change again.  Mrs. Das tells Mr. Kapasi of her affair and illegitimate son.  Mr. Kapasi then realizes Mrs. Das does not find him attractive, and his feelings towards her dissolve.   Mrs. Das then leaves to rejoin her family after Mr. Kapasi’s advice deeply upsets her.  The Das children are all excited to see her until one child is attacked by a monkey.  During all the commotion, Mr. Kapasi sees the slip of paper with his address on it fly away in the wind.  He does nothing to return the slip because he knows the family is better off without him. With the family coming together, Mr. Kapasi sees the potential success the family could have.  All of Mr. Kapasi’s feelings towards them turn to good hope for the future as he “solemnly” looks down upon them (Lahri 159). Mr. Kapasi separates himself from the family because he knows he is not a part of the solution to the family’s problems.  Mr. Kapasi knows he cannot help the Das family anymore. </w:t>
      </w:r>
    </w:p>
    <w:p>
      <w:pPr>
        <w:pStyle w:val="Normal"/>
        <w:spacing w:lineRule="auto" w:line="480"/>
        <w:rPr/>
      </w:pPr>
      <w:r>
        <w:rPr/>
        <w:tab/>
        <w:t xml:space="preserve">Mr. Kapasi is also a round character.  Even though he may not seem very complex, Mr. Kapasi most definitely has many different layers.  Mr. Kapasi’s role as a tour guide is the most obvious one.  There is also the Mr. Kapasi as the medical interpreter, who is reluctant to help out but is disappointed in his unsuccessful goals of being a diplomatic interpreter.  Mr. Kapasi is also a man not completely happy in his marriage. Mr. Kapasi has never felt the passion of a heated relationship and longs for it. Mr. Kapasi is also a father, and although one sees very little of this side, one can conclude that the side exists from his conversation with Mrs. Das near the end.  In the conversation, Mr. Kapasi is acting as a father figure to Mrs. Das.  He is pointing her in the right direction, because Mrs. Das is doing the right thing that will help the most people.  Helping others is a part of Mr. Kapasi’s character and is uniformed through all of his sides. </w:t>
      </w:r>
    </w:p>
    <w:p>
      <w:pPr>
        <w:pStyle w:val="Normal"/>
        <w:spacing w:lineRule="auto" w:line="480"/>
        <w:rPr/>
      </w:pPr>
      <w:r>
        <w:rPr/>
        <w:tab/>
        <w:t xml:space="preserve">Great fictional characters have multiple sides and changes in their personality.  These aspects help keep a story flowing and a plot interesting.  Mr. Kapasi from “Interpreter of Maladies” is one such example.  Mr. Kapasi is a realistic character whose problems and experiences can be applied to real life. The best fictional characters have realistic traits which make them adaptable to real life. </w:t>
      </w:r>
      <w:r>
        <w:br w:type="page"/>
      </w:r>
    </w:p>
    <w:p>
      <w:pPr>
        <w:pStyle w:val="Normal"/>
        <w:spacing w:lineRule="auto" w:line="480"/>
        <w:jc w:val="center"/>
        <w:rPr/>
      </w:pPr>
      <w:r>
        <w:rPr/>
        <w:t>Works Cited</w:t>
      </w:r>
    </w:p>
    <w:p>
      <w:pPr>
        <w:pStyle w:val="Normal"/>
        <w:spacing w:lineRule="auto" w:line="480"/>
        <w:rPr/>
      </w:pPr>
      <w:r>
        <w:rPr/>
        <w:t>“</w:t>
      </w:r>
      <w:r>
        <w:rPr/>
        <w:t xml:space="preserve">Characterization.”  </w:t>
      </w:r>
      <w:r>
        <w:rPr>
          <w:u w:val="single"/>
        </w:rPr>
        <w:t>Perrine’s Literature Structure, Sound and Sense</w:t>
      </w:r>
      <w:r>
        <w:rPr/>
        <w:t xml:space="preserve">. Ed. Thomas  </w:t>
      </w:r>
    </w:p>
    <w:p>
      <w:pPr>
        <w:pStyle w:val="Normal"/>
        <w:spacing w:lineRule="auto" w:line="480"/>
        <w:ind w:firstLine="720"/>
        <w:rPr/>
      </w:pPr>
      <w:r>
        <w:rPr/>
        <w:t xml:space="preserve">R. Arp and Greg Johnson. Boston: Thomson Higher Education, 2006. 161-165. </w:t>
      </w:r>
    </w:p>
    <w:p>
      <w:pPr>
        <w:pStyle w:val="Normal"/>
        <w:spacing w:lineRule="auto" w:line="480"/>
        <w:rPr/>
      </w:pPr>
      <w:r>
        <w:rPr/>
        <w:t xml:space="preserve">Lahri, Jhumpa. “Interpreter of Maladies.”  </w:t>
      </w:r>
      <w:r>
        <w:rPr>
          <w:u w:val="single"/>
        </w:rPr>
        <w:t>Perrine’s Literature Structure, Sound and Sense</w:t>
      </w:r>
      <w:r>
        <w:rPr/>
        <w:t xml:space="preserve">. Ed. Thomas  </w:t>
      </w:r>
    </w:p>
    <w:p>
      <w:pPr>
        <w:pStyle w:val="Normal"/>
        <w:spacing w:lineRule="auto" w:line="480"/>
        <w:ind w:firstLine="720"/>
        <w:rPr/>
      </w:pPr>
      <w:r>
        <w:rPr/>
        <w:t xml:space="preserve">R. Arp and Greg Johnson. Boston: Thomson Higher Education, 2006. 141-159. </w:t>
      </w:r>
    </w:p>
    <w:p>
      <w:pPr>
        <w:pStyle w:val="Normal"/>
        <w:spacing w:lineRule="auto" w:line="48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58:00Z</dcterms:created>
  <dc:creator>Kayla</dc:creator>
  <dc:description/>
  <dc:language>en-US</dc:language>
  <cp:lastModifiedBy>Kayla</cp:lastModifiedBy>
  <cp:lastPrinted>2009-10-05T06:49:00Z</cp:lastPrinted>
  <dcterms:modified xsi:type="dcterms:W3CDTF">2009-11-02T00:58:00Z</dcterms:modified>
  <cp:revision>2</cp:revision>
  <dc:subject/>
  <dc:title/>
</cp:coreProperties>
</file>